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b/>
          <w:sz w:val="24"/>
        </w:rPr>
        <w:t>OBRA</w:t>
      </w:r>
      <w:r>
        <w:rPr>
          <w:sz w:val="24"/>
        </w:rPr>
        <w:t xml:space="preserve">: </w:t>
      </w:r>
      <w:r>
        <w:rPr>
          <w:rFonts w:cs="Arial Narrow" w:ascii="Arial Narrow" w:hAnsi="Arial Narrow"/>
          <w:b/>
          <w:sz w:val="24"/>
        </w:rPr>
        <w:t>PORTAL do Parque Estadual do Cantão.</w:t>
      </w:r>
    </w:p>
    <w:p>
      <w:pPr>
        <w:pStyle w:val="Normal"/>
        <w:spacing w:lineRule="auto" w:line="360"/>
        <w:rPr/>
      </w:pPr>
      <w:r>
        <w:rPr>
          <w:b/>
          <w:sz w:val="24"/>
        </w:rPr>
        <w:t>LOCAL</w:t>
      </w:r>
      <w:r>
        <w:rPr>
          <w:sz w:val="24"/>
        </w:rPr>
        <w:t xml:space="preserve">: </w:t>
      </w:r>
      <w:r>
        <w:rPr>
          <w:rFonts w:cs="Arial Narrow" w:ascii="Arial Narrow" w:hAnsi="Arial Narrow"/>
          <w:b/>
          <w:sz w:val="24"/>
        </w:rPr>
        <w:t>Caseara / R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1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MORIAL DESCRITIV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  <w:t>1 – APRESENTAÇÃO</w:t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i/>
          <w:i/>
          <w:sz w:val="24"/>
        </w:rPr>
      </w:pPr>
      <w:r>
        <w:rPr>
          <w:rFonts w:cs="Charter BT" w:ascii="Charter BT" w:hAnsi="Charter BT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obra consiste na execução do Pórtico Metálico de acesso ao Parque Estadual do Cantão e também da Cobertura da Guarita existente, incluindo fundações e estrutura metálica.</w:t>
      </w:r>
    </w:p>
    <w:p>
      <w:pPr>
        <w:pStyle w:val="Normal"/>
        <w:ind w:firstLine="567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Relação de Pranchas para esta etapa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ES-01 – Base do Pórtico e Projeto Estrutural da Guarita;</w:t>
      </w:r>
    </w:p>
    <w:p>
      <w:pPr>
        <w:pStyle w:val="Normal"/>
        <w:ind w:firstLine="567"/>
        <w:jc w:val="both"/>
        <w:rPr/>
      </w:pPr>
      <w:r>
        <w:rPr>
          <w:sz w:val="24"/>
        </w:rPr>
        <w:t>- ES-02 – Detalhamento da Estrutura Metálica do Pórtico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  <w:t>2 – FUNDAÇÕES</w:t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or se tratar de um solo bom e após análise da sondagem do terreno, as fundações no geral serão com blocos de concreto armado conforme medidas no Projeto Estrutural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s escavações serão simples até uma profundidade mínima de 0,60m para que se tenha condição geológica de solo compatível e após executados os bloco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s Blocos serão armados conforme detalhamentos no Projeto Estrutural utilizando ferro CA-50 e CA-60. O concreto utilizado na concretagem dos blocos será com resistência de 25 Mp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  <w:t>3 – ESTRUTURA METÁLICA</w:t>
      </w:r>
    </w:p>
    <w:p>
      <w:pPr>
        <w:pStyle w:val="Normal"/>
        <w:ind w:firstLine="567"/>
        <w:jc w:val="both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estrutura metálica será executada conforme Projeto Estrutural, seguindo as especificações e tipo de materiais abaix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do o material será em aço ASTM A36;</w:t>
      </w:r>
    </w:p>
    <w:p>
      <w:pPr>
        <w:pStyle w:val="Normal"/>
        <w:ind w:firstLine="567"/>
        <w:jc w:val="both"/>
        <w:rPr/>
      </w:pPr>
      <w:r>
        <w:rPr>
          <w:sz w:val="24"/>
        </w:rPr>
        <w:t>- Os perfis utilizados serão todos em Tubos conforme detalhados no Projeto Estrutural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ipos de Soldas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- Na fabricação da Estrutura usar solda MIG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>- No local fazer solda com eletrodo revestido nº 4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Os chumbadores das bases da estrutura metálica deverão ser concretados junto com os blocos de fundaçã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O revestimento do Pórtico será com chapa de aço galvanizada espessura 3mm soldas por completo em suas extremidad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A telha da Guarita será do tipo Gravilhada modelo Frances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A pintura de toda a estrutura metálica deverá primeiramente ser limpa com Desengraxante Industrial, após aplicação Fundo Aderente Supergalvit ou similar e por último Pintura com Esmalte Sintético, cor definida pelo contratant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  <w:t>__________________________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iel Alberto Heissl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genheiro Civil</w:t>
      </w:r>
    </w:p>
    <w:p>
      <w:pPr>
        <w:pStyle w:val="Heading4"/>
        <w:ind w:left="2832"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REA/RS 101.65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harter BT" w:hAnsi="Charter BT" w:cs="Charter BT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harter BT" w:hAnsi="Charter BT" w:cs="Charter BT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Charter BT" w:hAnsi="Charter BT" w:cs="Charter BT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3:00Z</dcterms:created>
  <dc:creator>SAT-DFG</dc:creator>
  <dc:description/>
  <cp:keywords/>
  <dc:language>en-US</dc:language>
  <cp:lastModifiedBy>Usuario</cp:lastModifiedBy>
  <cp:lastPrinted>2009-02-12T09:39:00Z</cp:lastPrinted>
  <dcterms:modified xsi:type="dcterms:W3CDTF">2020-12-02T14:11:00Z</dcterms:modified>
  <cp:revision>5</cp:revision>
  <dc:subject/>
  <dc:title>OBRA :</dc:title>
</cp:coreProperties>
</file>